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Siobhan Rogers</w:t>
        <w:tab/>
        <w:tab/>
        <w:tab/>
        <w:tab/>
        <w:tab/>
        <w:t>10BF St Alban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t>Looking at pages 62-72, and using your knowledge of the play as a whole. Discuss how Priestly presents the characters and shows how they have changed in response to the inspectors visit.</w:t>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In J.B Priestley’s play AN INSPECTOR CALLS, Characters start in one frame of mind however after an inspector visits you start to see different sides of many of the charachters. Sheila and Eric are examples of this and you can compare them to Gerald and Birling and see the change of attitude progress. </w:t>
      </w:r>
    </w:p>
    <w:p>
      <w:pPr>
        <w:pStyle w:val="Normal"/>
        <w:rPr/>
      </w:pPr>
      <w:r>
        <w:rPr/>
      </w:r>
    </w:p>
    <w:p>
      <w:pPr>
        <w:pStyle w:val="Normal"/>
        <w:rPr/>
      </w:pPr>
      <w:r>
        <w:rPr/>
        <w:t xml:space="preserve">At the start of the play Priestly shows Sheila is from a middle class family and is rich. She uses her feminine side to manipulate people and get her own way, “You be careful or I’ll start weeping”. However by the end of the play, after the inspector has called, she is genuinely remorseful and is starting to accept responsibility she also believes in honesty, “No, because I remember what he said, how he made me feel. Fire and blood and anguish, and it frightens me the way you talk, and I can’t listen to any more of it”.  </w:t>
      </w:r>
    </w:p>
    <w:p>
      <w:pPr>
        <w:pStyle w:val="Normal"/>
        <w:rPr/>
      </w:pPr>
      <w:r>
        <w:rPr/>
      </w:r>
    </w:p>
    <w:p>
      <w:pPr>
        <w:pStyle w:val="Normal"/>
        <w:rPr/>
      </w:pPr>
      <w:r>
        <w:rPr/>
        <w:t>Sheila also speaks with a child-like tone at the start of the play by saying “Yes, go on, mummy”. Towards the end of the play she realises she can’t have everything she wants and other people do matter. After realising this, she grows up very quickly, and starts talking  like the inspector and rejects her family. “So nothing really happened, so nothing to be sorry for, nothing to learn we can all go on behaving just as we did”.</w:t>
      </w:r>
    </w:p>
    <w:p>
      <w:pPr>
        <w:pStyle w:val="Normal"/>
        <w:rPr/>
      </w:pPr>
      <w:r>
        <w:rPr/>
      </w:r>
    </w:p>
    <w:p>
      <w:pPr>
        <w:pStyle w:val="Normal"/>
        <w:rPr/>
      </w:pPr>
      <w:r>
        <w:rPr/>
        <w:t>Eric is very much the same as Sheila by taking responsibility and admitting to weakness. He also is unsupported by his parents. As Eric is “half –shy and half-assertive”, which makes the audience think he wouldn’t have anything to do with the murder. People’s minds are quickly changed when they realise this is not the case, “How can it? The girls dead, isn’t she?” you can tell Eric is getting angry and is taking responsibility like Sheila, not just pretending that they didn’t have anything to do with the death and they realise they played a part in leading to the girls suicide.</w:t>
      </w:r>
    </w:p>
    <w:p>
      <w:pPr>
        <w:pStyle w:val="Normal"/>
        <w:rPr/>
      </w:pPr>
      <w:r>
        <w:rPr/>
      </w:r>
    </w:p>
    <w:p>
      <w:pPr>
        <w:pStyle w:val="Normal"/>
        <w:rPr/>
      </w:pPr>
      <w:r>
        <w:rPr/>
        <w:t>Sybil Birling is Sheila and Eric’s mother. Unlike Sheila and Eric, Mrs Birling refuses to think she played a part in leading to the suicide of Eva Smith. It turns out that Sybil rejected Eva’s plea for help from her committee, and this could have been the final straw for Eva, as she had been turned down too many times in the past. Mrs Birling is uncooperative with the conscious. “I was the only one of you who didn’t give in to him, and now I say we must discuss this business quietly and sensibly and decide if there is anything to be done about it”.</w:t>
      </w:r>
    </w:p>
    <w:p>
      <w:pPr>
        <w:pStyle w:val="Normal"/>
        <w:rPr/>
      </w:pPr>
      <w:r>
        <w:rPr/>
      </w:r>
    </w:p>
    <w:p>
      <w:pPr>
        <w:pStyle w:val="Normal"/>
        <w:rPr/>
      </w:pPr>
      <w:r>
        <w:rPr/>
        <w:t>Mrs Birling is very different to her son and daughter and will not stand for anyone telling her what to do or accusing her of playing a part in Eva Smith’s suicide.</w:t>
      </w:r>
    </w:p>
    <w:p>
      <w:pPr>
        <w:pStyle w:val="Normal"/>
        <w:rPr/>
      </w:pPr>
      <w:r>
        <w:rPr/>
      </w:r>
    </w:p>
    <w:p>
      <w:pPr>
        <w:pStyle w:val="Normal"/>
        <w:rPr/>
      </w:pPr>
      <w:r>
        <w:rPr/>
      </w:r>
    </w:p>
    <w:p>
      <w:pPr>
        <w:pStyle w:val="Normal"/>
        <w:rPr/>
      </w:pPr>
      <w:r>
        <w:rPr/>
        <w:t>Arthur Birling is very much the same as his wife. He will not take responsibility either, he wont take orders and wants to be in control. He is not capable of growth or empathy but does think kind of enquiry because he has the power and is well respected. He doesn’t want people to change this view point of him, “Yes, and you don’t realise yet all you’ve done. Most of this is bound to come out. There’ll be a public scandal”. This suggests he is scared what will happen if the media find out about what the inspector is putting forward, that his family is involved with a young, pretty girl’s death. Arthur doesn’t want to be associated with this kind of accusation.</w:t>
      </w:r>
    </w:p>
    <w:p>
      <w:pPr>
        <w:pStyle w:val="Normal"/>
        <w:rPr/>
      </w:pPr>
      <w:r>
        <w:rPr/>
      </w:r>
    </w:p>
    <w:p>
      <w:pPr>
        <w:pStyle w:val="Normal"/>
        <w:rPr/>
      </w:pPr>
      <w:r>
        <w:rPr/>
        <w:t xml:space="preserve">Gerald Croft is Sheila’s fiancé he is also like Sybil and Arthur and refuses to see consequences and takes action to avoid taking responsibility. “And I’ve told you I was awfully busy at the works all that time”. Gerald is from an old established family and is close-minded “Getting a bit heavy -  handed, aren’t you inspector?”   </w:t>
        <w:tab/>
      </w:r>
    </w:p>
    <w:p>
      <w:pPr>
        <w:pStyle w:val="Normal"/>
        <w:rPr/>
      </w:pPr>
      <w:r>
        <w:rPr/>
      </w:r>
    </w:p>
    <w:p>
      <w:pPr>
        <w:pStyle w:val="Normal"/>
        <w:rPr/>
      </w:pPr>
      <w:r>
        <w:rPr/>
        <w:t>The inspector is an aggressive man and does not respond to intimidation the way he looks at people gets them to confess what he wants to find out, “No, it isn’t. But some things are left to me. Inquiries of this sort for instance”.</w:t>
        <w:tab/>
      </w:r>
    </w:p>
    <w:p>
      <w:pPr>
        <w:pStyle w:val="Normal"/>
        <w:rPr/>
      </w:pPr>
      <w:r>
        <w:rPr/>
      </w:r>
    </w:p>
    <w:p>
      <w:pPr>
        <w:pStyle w:val="Normal"/>
        <w:rPr/>
      </w:pPr>
      <w:r>
        <w:rPr/>
        <w:t>Inspector  Goole, compared to other characters, is blunt and to the point and speaks harshly, “Yes, but you can’t. Its too late she’s dead”.</w:t>
      </w:r>
    </w:p>
    <w:p>
      <w:pPr>
        <w:pStyle w:val="Normal"/>
        <w:rPr/>
      </w:pPr>
      <w:r>
        <w:rPr/>
      </w:r>
    </w:p>
    <w:p>
      <w:pPr>
        <w:pStyle w:val="Normal"/>
        <w:rPr/>
      </w:pPr>
      <w:r>
        <w:rPr/>
        <w:t>Throughout the play Priestly paints a vivid picture of life just before World War 1. Words like “chaps, squiffy and jolly well” show Sheila and Eric’s social class, and reflects their responsibility towards the community.</w:t>
      </w:r>
    </w:p>
    <w:p>
      <w:pPr>
        <w:pStyle w:val="Normal"/>
        <w:rPr/>
      </w:pPr>
      <w:r>
        <w:rPr/>
      </w:r>
    </w:p>
    <w:p>
      <w:pPr>
        <w:pStyle w:val="Normal"/>
        <w:rPr/>
      </w:pPr>
      <w:r>
        <w:rPr/>
        <w:t>The use of stagecraft in this play makes it seem the mood the characters are in, at the start of the play the lighting was bright as they were in a happy, party mood. When the inspector called the lighting was darker as the moods of characters were unhappy and no longer in a happy mood.</w:t>
      </w:r>
    </w:p>
    <w:p>
      <w:pPr>
        <w:pStyle w:val="Normal"/>
        <w:rPr/>
      </w:pPr>
      <w:r>
        <w:rPr/>
      </w:r>
    </w:p>
    <w:p>
      <w:pPr>
        <w:pStyle w:val="Normal"/>
        <w:rPr/>
      </w:pPr>
      <w:r>
        <w:rPr/>
        <w:t>The play is set in the Edwardian period, by setting this play before the 1</w:t>
      </w:r>
      <w:r>
        <w:rPr>
          <w:vertAlign w:val="superscript"/>
        </w:rPr>
        <w:t>st</w:t>
      </w:r>
      <w:r>
        <w:rPr/>
        <w:t xml:space="preserve"> World War he can use more of the social divisions. These were much more important than people’s social status. The social injustice in this play shows a lack of fairness and laws to govern the way people were treated in these times. When Birling says “fiddlesticks, the Germans don’t want war”. This shows a symbolic piece of speech and it shows people who have money and influence in England and were not sympathetic to the hardship of others.</w:t>
      </w:r>
    </w:p>
    <w:p>
      <w:pPr>
        <w:pStyle w:val="Normal"/>
        <w:rPr/>
      </w:pPr>
      <w:r>
        <w:rPr/>
      </w:r>
    </w:p>
    <w:p>
      <w:pPr>
        <w:pStyle w:val="Normal"/>
        <w:rPr/>
      </w:pPr>
      <w:r>
        <w:rPr/>
        <w:t>The modern audience will understand the attitude towards women at the time too. Example of this is when Mrs Birling says “When you’re married you’ll realise that men with important work to do sometimes have to spend nearly all their time and energy on their business.</w:t>
      </w:r>
    </w:p>
    <w:p>
      <w:pPr>
        <w:pStyle w:val="Normal"/>
        <w:rPr/>
      </w:pPr>
      <w:r>
        <w:rPr/>
      </w:r>
    </w:p>
    <w:p>
      <w:pPr>
        <w:pStyle w:val="Normal"/>
        <w:rPr/>
      </w:pPr>
      <w:r>
        <w:rPr/>
        <w:t xml:space="preserve">Priestly shows that some people will change after a realisation about what effect they have on other people and that they, themselves, are not always the most important. However other characters in this play still have a lack of social responsibility and do not have the attitude to accept what has happened and the effect they had on Eva Smith. Priestly shows that people need to look out for others and take responsibility for their actions as sometimes other people might need help from you. </w:t>
        <w:tab/>
        <w:tab/>
        <w:tab/>
        <w:tab/>
        <w:tab/>
        <w:tab/>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9:43:00Z</dcterms:created>
  <dc:creator>Louise</dc:creator>
  <dc:description/>
  <cp:keywords/>
  <dc:language>en-US</dc:language>
  <cp:lastModifiedBy>Louise</cp:lastModifiedBy>
  <cp:lastPrinted>2007-06-07T12:41:00Z</cp:lastPrinted>
  <dcterms:modified xsi:type="dcterms:W3CDTF">2007-06-07T11:42:00Z</dcterms:modified>
  <cp:revision>3</cp:revision>
  <dc:subject/>
  <dc:title>Siobhan Rogers</dc:title>
</cp:coreProperties>
</file>